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8</w:t>
      </w:r>
      <w:r>
        <w:rPr>
          <w:vertAlign w:val="superscript"/>
        </w:rPr>
        <w:t>th</w:t>
      </w:r>
      <w:r>
        <w:rPr/>
        <w:t xml:space="preserve"> Oct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orked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de the first verion of project websit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new tables for data entity relationshi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orked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Go back check docu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new tables for data entity relationshi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first version of project websit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working on data entity relationshi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working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Go back check document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Java script in web-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